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724"/>
        <w:gridCol w:w="2353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1  2 январ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21 час </w:t>
            </w:r>
            <w:r>
              <w:rPr>
                <w:i/>
                <w:color w:val="FF0000"/>
              </w:rPr>
              <w:t xml:space="preserve">30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 января</w:t>
            </w:r>
          </w:p>
        </w:tc>
      </w:tr>
      <w:tr>
        <w:trPr>
          <w:trHeight w:val="3459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223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54760</wp:posOffset>
                      </wp:positionV>
                      <wp:extent cx="710565" cy="26733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0640" cy="26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9" h="421">
                                    <a:moveTo>
                                      <a:pt x="547" y="0"/>
                                    </a:moveTo>
                                    <a:cubicBezTo>
                                      <a:pt x="639" y="10"/>
                                      <a:pt x="801" y="76"/>
                                      <a:pt x="892" y="127"/>
                                    </a:cubicBezTo>
                                    <a:cubicBezTo>
                                      <a:pt x="983" y="178"/>
                                      <a:pt x="1071" y="278"/>
                                      <a:pt x="1095" y="307"/>
                                    </a:cubicBezTo>
                                    <a:cubicBezTo>
                                      <a:pt x="1119" y="336"/>
                                      <a:pt x="1054" y="300"/>
                                      <a:pt x="1035" y="300"/>
                                    </a:cubicBezTo>
                                    <a:cubicBezTo>
                                      <a:pt x="1016" y="300"/>
                                      <a:pt x="1006" y="296"/>
                                      <a:pt x="982" y="307"/>
                                    </a:cubicBezTo>
                                    <a:cubicBezTo>
                                      <a:pt x="958" y="318"/>
                                      <a:pt x="928" y="365"/>
                                      <a:pt x="892" y="367"/>
                                    </a:cubicBezTo>
                                    <a:cubicBezTo>
                                      <a:pt x="856" y="369"/>
                                      <a:pt x="814" y="320"/>
                                      <a:pt x="765" y="322"/>
                                    </a:cubicBezTo>
                                    <a:cubicBezTo>
                                      <a:pt x="716" y="324"/>
                                      <a:pt x="647" y="377"/>
                                      <a:pt x="600" y="382"/>
                                    </a:cubicBezTo>
                                    <a:cubicBezTo>
                                      <a:pt x="560" y="356"/>
                                      <a:pt x="541" y="326"/>
                                      <a:pt x="483" y="352"/>
                                    </a:cubicBezTo>
                                    <a:cubicBezTo>
                                      <a:pt x="469" y="358"/>
                                      <a:pt x="464" y="379"/>
                                      <a:pt x="450" y="385"/>
                                    </a:cubicBezTo>
                                    <a:cubicBezTo>
                                      <a:pt x="426" y="395"/>
                                      <a:pt x="399" y="392"/>
                                      <a:pt x="374" y="396"/>
                                    </a:cubicBezTo>
                                    <a:cubicBezTo>
                                      <a:pt x="349" y="395"/>
                                      <a:pt x="329" y="408"/>
                                      <a:pt x="298" y="406"/>
                                    </a:cubicBezTo>
                                    <a:cubicBezTo>
                                      <a:pt x="267" y="404"/>
                                      <a:pt x="228" y="385"/>
                                      <a:pt x="188" y="385"/>
                                    </a:cubicBezTo>
                                    <a:cubicBezTo>
                                      <a:pt x="136" y="421"/>
                                      <a:pt x="124" y="417"/>
                                      <a:pt x="57" y="407"/>
                                    </a:cubicBezTo>
                                    <a:cubicBezTo>
                                      <a:pt x="17" y="380"/>
                                      <a:pt x="15" y="367"/>
                                      <a:pt x="0" y="322"/>
                                    </a:cubicBezTo>
                                    <a:cubicBezTo>
                                      <a:pt x="22" y="289"/>
                                      <a:pt x="53" y="243"/>
                                      <a:pt x="75" y="210"/>
                                    </a:cubicBezTo>
                                    <a:cubicBezTo>
                                      <a:pt x="95" y="167"/>
                                      <a:pt x="93" y="94"/>
                                      <a:pt x="120" y="67"/>
                                    </a:cubicBezTo>
                                    <a:cubicBezTo>
                                      <a:pt x="156" y="42"/>
                                      <a:pt x="242" y="70"/>
                                      <a:pt x="307" y="75"/>
                                    </a:cubicBezTo>
                                    <a:cubicBezTo>
                                      <a:pt x="356" y="80"/>
                                      <a:pt x="458" y="100"/>
                                      <a:pt x="502" y="75"/>
                                    </a:cubicBezTo>
                                    <a:cubicBezTo>
                                      <a:pt x="542" y="63"/>
                                      <a:pt x="519" y="12"/>
                                      <a:pt x="547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9,421" path="m547,0c639,10,801,76,892,127c983,178,1071,278,1095,307c1119,336,1054,300,1035,300c1016,300,1006,296,982,307c958,318,928,365,892,367c856,369,814,320,765,322c716,324,647,377,600,382c560,356,541,326,483,352c469,358,464,379,450,385c426,395,399,392,374,396c349,395,329,408,298,406c267,404,228,385,188,385c136,421,124,417,57,407c17,380,15,367,0,322c22,289,53,243,75,210c95,167,93,94,120,67c156,42,242,70,307,75c356,80,458,100,502,75c542,63,519,12,547,0xe" stroked="f" o:allowincell="t" style="position:absolute;margin-left:13.25pt;margin-top:98.8pt;width:55.9pt;height:2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3665" simplePos="0" locked="0" layoutInCell="1" allowOverlap="1" relativeHeight="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93040</wp:posOffset>
                      </wp:positionV>
                      <wp:extent cx="3348990" cy="20612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9080" cy="206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74" h="3246">
                                    <a:moveTo>
                                      <a:pt x="239" y="1627"/>
                                    </a:moveTo>
                                    <a:cubicBezTo>
                                      <a:pt x="198" y="1637"/>
                                      <a:pt x="148" y="1643"/>
                                      <a:pt x="209" y="1679"/>
                                    </a:cubicBezTo>
                                    <a:cubicBezTo>
                                      <a:pt x="270" y="1715"/>
                                      <a:pt x="517" y="1795"/>
                                      <a:pt x="607" y="1844"/>
                                    </a:cubicBezTo>
                                    <a:cubicBezTo>
                                      <a:pt x="697" y="1893"/>
                                      <a:pt x="713" y="1946"/>
                                      <a:pt x="749" y="1972"/>
                                    </a:cubicBezTo>
                                    <a:cubicBezTo>
                                      <a:pt x="785" y="1998"/>
                                      <a:pt x="795" y="1970"/>
                                      <a:pt x="824" y="2002"/>
                                    </a:cubicBezTo>
                                    <a:cubicBezTo>
                                      <a:pt x="853" y="2034"/>
                                      <a:pt x="880" y="2126"/>
                                      <a:pt x="922" y="2167"/>
                                    </a:cubicBezTo>
                                    <a:cubicBezTo>
                                      <a:pt x="964" y="2208"/>
                                      <a:pt x="1039" y="2225"/>
                                      <a:pt x="1079" y="2249"/>
                                    </a:cubicBezTo>
                                    <a:cubicBezTo>
                                      <a:pt x="1119" y="2273"/>
                                      <a:pt x="1131" y="2281"/>
                                      <a:pt x="1162" y="2309"/>
                                    </a:cubicBezTo>
                                    <a:cubicBezTo>
                                      <a:pt x="1193" y="2337"/>
                                      <a:pt x="1238" y="2383"/>
                                      <a:pt x="1267" y="2414"/>
                                    </a:cubicBezTo>
                                    <a:cubicBezTo>
                                      <a:pt x="1296" y="2445"/>
                                      <a:pt x="1315" y="2466"/>
                                      <a:pt x="1334" y="2497"/>
                                    </a:cubicBezTo>
                                    <a:cubicBezTo>
                                      <a:pt x="1353" y="2528"/>
                                      <a:pt x="1347" y="2595"/>
                                      <a:pt x="1379" y="2602"/>
                                    </a:cubicBezTo>
                                    <a:cubicBezTo>
                                      <a:pt x="1411" y="2609"/>
                                      <a:pt x="1477" y="2542"/>
                                      <a:pt x="1529" y="2542"/>
                                    </a:cubicBezTo>
                                    <a:cubicBezTo>
                                      <a:pt x="1581" y="2542"/>
                                      <a:pt x="1647" y="2609"/>
                                      <a:pt x="1694" y="2602"/>
                                    </a:cubicBezTo>
                                    <a:cubicBezTo>
                                      <a:pt x="1741" y="2595"/>
                                      <a:pt x="1783" y="2516"/>
                                      <a:pt x="1814" y="2497"/>
                                    </a:cubicBezTo>
                                    <a:cubicBezTo>
                                      <a:pt x="1845" y="2478"/>
                                      <a:pt x="1861" y="2488"/>
                                      <a:pt x="1879" y="2489"/>
                                    </a:cubicBezTo>
                                    <a:cubicBezTo>
                                      <a:pt x="1897" y="2490"/>
                                      <a:pt x="1896" y="2482"/>
                                      <a:pt x="1924" y="2504"/>
                                    </a:cubicBezTo>
                                    <a:cubicBezTo>
                                      <a:pt x="1952" y="2526"/>
                                      <a:pt x="2019" y="2603"/>
                                      <a:pt x="2051" y="2624"/>
                                    </a:cubicBezTo>
                                    <a:cubicBezTo>
                                      <a:pt x="2083" y="2645"/>
                                      <a:pt x="2098" y="2652"/>
                                      <a:pt x="2119" y="2632"/>
                                    </a:cubicBezTo>
                                    <a:cubicBezTo>
                                      <a:pt x="2140" y="2612"/>
                                      <a:pt x="2134" y="2524"/>
                                      <a:pt x="2179" y="2504"/>
                                    </a:cubicBezTo>
                                    <a:cubicBezTo>
                                      <a:pt x="2224" y="2484"/>
                                      <a:pt x="2345" y="2496"/>
                                      <a:pt x="2389" y="2512"/>
                                    </a:cubicBezTo>
                                    <a:cubicBezTo>
                                      <a:pt x="2433" y="2528"/>
                                      <a:pt x="2413" y="2582"/>
                                      <a:pt x="2441" y="2602"/>
                                    </a:cubicBezTo>
                                    <a:cubicBezTo>
                                      <a:pt x="2469" y="2622"/>
                                      <a:pt x="2517" y="2625"/>
                                      <a:pt x="2554" y="2632"/>
                                    </a:cubicBezTo>
                                    <a:cubicBezTo>
                                      <a:pt x="2591" y="2639"/>
                                      <a:pt x="2633" y="2662"/>
                                      <a:pt x="2666" y="2647"/>
                                    </a:cubicBezTo>
                                    <a:cubicBezTo>
                                      <a:pt x="2699" y="2632"/>
                                      <a:pt x="2719" y="2552"/>
                                      <a:pt x="2749" y="2542"/>
                                    </a:cubicBezTo>
                                    <a:cubicBezTo>
                                      <a:pt x="2779" y="2532"/>
                                      <a:pt x="2810" y="2592"/>
                                      <a:pt x="2846" y="2587"/>
                                    </a:cubicBezTo>
                                    <a:cubicBezTo>
                                      <a:pt x="2882" y="2582"/>
                                      <a:pt x="2923" y="2526"/>
                                      <a:pt x="2966" y="2512"/>
                                    </a:cubicBezTo>
                                    <a:cubicBezTo>
                                      <a:pt x="3009" y="2498"/>
                                      <a:pt x="3075" y="2488"/>
                                      <a:pt x="3101" y="2504"/>
                                    </a:cubicBezTo>
                                    <a:cubicBezTo>
                                      <a:pt x="3127" y="2520"/>
                                      <a:pt x="3104" y="2592"/>
                                      <a:pt x="3124" y="2609"/>
                                    </a:cubicBezTo>
                                    <a:cubicBezTo>
                                      <a:pt x="3144" y="2626"/>
                                      <a:pt x="3190" y="2621"/>
                                      <a:pt x="3221" y="2609"/>
                                    </a:cubicBezTo>
                                    <a:cubicBezTo>
                                      <a:pt x="3252" y="2597"/>
                                      <a:pt x="3287" y="2546"/>
                                      <a:pt x="3311" y="2534"/>
                                    </a:cubicBezTo>
                                    <a:cubicBezTo>
                                      <a:pt x="3335" y="2522"/>
                                      <a:pt x="3349" y="2525"/>
                                      <a:pt x="3364" y="2534"/>
                                    </a:cubicBezTo>
                                    <a:cubicBezTo>
                                      <a:pt x="3379" y="2543"/>
                                      <a:pt x="3413" y="2522"/>
                                      <a:pt x="3401" y="2587"/>
                                    </a:cubicBezTo>
                                    <a:cubicBezTo>
                                      <a:pt x="3389" y="2652"/>
                                      <a:pt x="3303" y="2837"/>
                                      <a:pt x="3289" y="2924"/>
                                    </a:cubicBezTo>
                                    <a:cubicBezTo>
                                      <a:pt x="3275" y="3011"/>
                                      <a:pt x="3319" y="3067"/>
                                      <a:pt x="3319" y="3112"/>
                                    </a:cubicBezTo>
                                    <a:cubicBezTo>
                                      <a:pt x="3319" y="3157"/>
                                      <a:pt x="3284" y="3177"/>
                                      <a:pt x="3289" y="3194"/>
                                    </a:cubicBezTo>
                                    <a:cubicBezTo>
                                      <a:pt x="3294" y="3211"/>
                                      <a:pt x="3309" y="3246"/>
                                      <a:pt x="3349" y="3217"/>
                                    </a:cubicBezTo>
                                    <a:cubicBezTo>
                                      <a:pt x="3389" y="3188"/>
                                      <a:pt x="3484" y="3055"/>
                                      <a:pt x="3529" y="3022"/>
                                    </a:cubicBezTo>
                                    <a:cubicBezTo>
                                      <a:pt x="3574" y="2989"/>
                                      <a:pt x="3584" y="3017"/>
                                      <a:pt x="3619" y="3022"/>
                                    </a:cubicBezTo>
                                    <a:cubicBezTo>
                                      <a:pt x="3654" y="3027"/>
                                      <a:pt x="3699" y="3057"/>
                                      <a:pt x="3739" y="3052"/>
                                    </a:cubicBezTo>
                                    <a:cubicBezTo>
                                      <a:pt x="3779" y="3047"/>
                                      <a:pt x="3830" y="3004"/>
                                      <a:pt x="3859" y="2992"/>
                                    </a:cubicBezTo>
                                    <a:cubicBezTo>
                                      <a:pt x="3888" y="2980"/>
                                      <a:pt x="3895" y="2966"/>
                                      <a:pt x="3911" y="2977"/>
                                    </a:cubicBezTo>
                                    <a:cubicBezTo>
                                      <a:pt x="3927" y="2988"/>
                                      <a:pt x="3935" y="3040"/>
                                      <a:pt x="3956" y="3059"/>
                                    </a:cubicBezTo>
                                    <a:cubicBezTo>
                                      <a:pt x="3977" y="3078"/>
                                      <a:pt x="4008" y="3113"/>
                                      <a:pt x="4039" y="3089"/>
                                    </a:cubicBezTo>
                                    <a:cubicBezTo>
                                      <a:pt x="4070" y="3065"/>
                                      <a:pt x="4097" y="2944"/>
                                      <a:pt x="4144" y="2917"/>
                                    </a:cubicBezTo>
                                    <a:cubicBezTo>
                                      <a:pt x="4191" y="2890"/>
                                      <a:pt x="4282" y="2909"/>
                                      <a:pt x="4319" y="2924"/>
                                    </a:cubicBezTo>
                                    <a:cubicBezTo>
                                      <a:pt x="4356" y="2939"/>
                                      <a:pt x="4322" y="2997"/>
                                      <a:pt x="4364" y="3007"/>
                                    </a:cubicBezTo>
                                    <a:cubicBezTo>
                                      <a:pt x="4406" y="3017"/>
                                      <a:pt x="4523" y="3016"/>
                                      <a:pt x="4574" y="2984"/>
                                    </a:cubicBezTo>
                                    <a:cubicBezTo>
                                      <a:pt x="4625" y="2952"/>
                                      <a:pt x="4650" y="2847"/>
                                      <a:pt x="4672" y="2812"/>
                                    </a:cubicBezTo>
                                    <a:cubicBezTo>
                                      <a:pt x="4694" y="2777"/>
                                      <a:pt x="4694" y="2781"/>
                                      <a:pt x="4709" y="2774"/>
                                    </a:cubicBezTo>
                                    <a:cubicBezTo>
                                      <a:pt x="4724" y="2767"/>
                                      <a:pt x="4733" y="2757"/>
                                      <a:pt x="4762" y="2767"/>
                                    </a:cubicBezTo>
                                    <a:cubicBezTo>
                                      <a:pt x="4791" y="2777"/>
                                      <a:pt x="4843" y="2839"/>
                                      <a:pt x="4882" y="2834"/>
                                    </a:cubicBezTo>
                                    <a:cubicBezTo>
                                      <a:pt x="4921" y="2829"/>
                                      <a:pt x="4954" y="2752"/>
                                      <a:pt x="4994" y="2737"/>
                                    </a:cubicBezTo>
                                    <a:cubicBezTo>
                                      <a:pt x="5034" y="2722"/>
                                      <a:pt x="5085" y="2755"/>
                                      <a:pt x="5122" y="2744"/>
                                    </a:cubicBezTo>
                                    <a:cubicBezTo>
                                      <a:pt x="5159" y="2733"/>
                                      <a:pt x="5212" y="2694"/>
                                      <a:pt x="5219" y="2669"/>
                                    </a:cubicBezTo>
                                    <a:cubicBezTo>
                                      <a:pt x="5226" y="2644"/>
                                      <a:pt x="5169" y="2619"/>
                                      <a:pt x="5167" y="2594"/>
                                    </a:cubicBezTo>
                                    <a:cubicBezTo>
                                      <a:pt x="5165" y="2569"/>
                                      <a:pt x="5187" y="2545"/>
                                      <a:pt x="5204" y="2519"/>
                                    </a:cubicBezTo>
                                    <a:cubicBezTo>
                                      <a:pt x="5221" y="2493"/>
                                      <a:pt x="5270" y="2462"/>
                                      <a:pt x="5272" y="2437"/>
                                    </a:cubicBezTo>
                                    <a:cubicBezTo>
                                      <a:pt x="5274" y="2412"/>
                                      <a:pt x="5250" y="2385"/>
                                      <a:pt x="5219" y="2369"/>
                                    </a:cubicBezTo>
                                    <a:cubicBezTo>
                                      <a:pt x="5188" y="2353"/>
                                      <a:pt x="5126" y="2358"/>
                                      <a:pt x="5084" y="2339"/>
                                    </a:cubicBezTo>
                                    <a:cubicBezTo>
                                      <a:pt x="5042" y="2320"/>
                                      <a:pt x="5004" y="2281"/>
                                      <a:pt x="4964" y="2257"/>
                                    </a:cubicBezTo>
                                    <a:cubicBezTo>
                                      <a:pt x="4924" y="2233"/>
                                      <a:pt x="4875" y="2214"/>
                                      <a:pt x="4844" y="2197"/>
                                    </a:cubicBezTo>
                                    <a:cubicBezTo>
                                      <a:pt x="4813" y="2180"/>
                                      <a:pt x="4776" y="2194"/>
                                      <a:pt x="4777" y="2152"/>
                                    </a:cubicBezTo>
                                    <a:cubicBezTo>
                                      <a:pt x="4778" y="2110"/>
                                      <a:pt x="4816" y="1992"/>
                                      <a:pt x="4852" y="1942"/>
                                    </a:cubicBezTo>
                                    <a:cubicBezTo>
                                      <a:pt x="4888" y="1892"/>
                                      <a:pt x="4968" y="1894"/>
                                      <a:pt x="4994" y="1852"/>
                                    </a:cubicBezTo>
                                    <a:cubicBezTo>
                                      <a:pt x="5020" y="1810"/>
                                      <a:pt x="5006" y="1728"/>
                                      <a:pt x="5009" y="1687"/>
                                    </a:cubicBezTo>
                                    <a:cubicBezTo>
                                      <a:pt x="5012" y="1646"/>
                                      <a:pt x="5031" y="1643"/>
                                      <a:pt x="5009" y="1604"/>
                                    </a:cubicBezTo>
                                    <a:cubicBezTo>
                                      <a:pt x="4987" y="1565"/>
                                      <a:pt x="4908" y="1490"/>
                                      <a:pt x="4874" y="1454"/>
                                    </a:cubicBezTo>
                                    <a:cubicBezTo>
                                      <a:pt x="4840" y="1418"/>
                                      <a:pt x="4800" y="1426"/>
                                      <a:pt x="4807" y="1387"/>
                                    </a:cubicBezTo>
                                    <a:cubicBezTo>
                                      <a:pt x="4814" y="1348"/>
                                      <a:pt x="4903" y="1267"/>
                                      <a:pt x="4919" y="1222"/>
                                    </a:cubicBezTo>
                                    <a:cubicBezTo>
                                      <a:pt x="4935" y="1177"/>
                                      <a:pt x="4905" y="1168"/>
                                      <a:pt x="4904" y="1117"/>
                                    </a:cubicBezTo>
                                    <a:cubicBezTo>
                                      <a:pt x="4903" y="1066"/>
                                      <a:pt x="4936" y="951"/>
                                      <a:pt x="4912" y="914"/>
                                    </a:cubicBezTo>
                                    <a:cubicBezTo>
                                      <a:pt x="4888" y="877"/>
                                      <a:pt x="4817" y="908"/>
                                      <a:pt x="4762" y="892"/>
                                    </a:cubicBezTo>
                                    <a:cubicBezTo>
                                      <a:pt x="4707" y="876"/>
                                      <a:pt x="4632" y="811"/>
                                      <a:pt x="4582" y="817"/>
                                    </a:cubicBezTo>
                                    <a:cubicBezTo>
                                      <a:pt x="4532" y="823"/>
                                      <a:pt x="4520" y="888"/>
                                      <a:pt x="4462" y="929"/>
                                    </a:cubicBezTo>
                                    <a:cubicBezTo>
                                      <a:pt x="4404" y="970"/>
                                      <a:pt x="4333" y="1018"/>
                                      <a:pt x="4237" y="1064"/>
                                    </a:cubicBezTo>
                                    <a:cubicBezTo>
                                      <a:pt x="4141" y="1110"/>
                                      <a:pt x="4021" y="1170"/>
                                      <a:pt x="3884" y="1207"/>
                                    </a:cubicBezTo>
                                    <a:cubicBezTo>
                                      <a:pt x="3747" y="1244"/>
                                      <a:pt x="3568" y="1283"/>
                                      <a:pt x="3412" y="1289"/>
                                    </a:cubicBezTo>
                                    <a:cubicBezTo>
                                      <a:pt x="3256" y="1295"/>
                                      <a:pt x="3094" y="1274"/>
                                      <a:pt x="2947" y="1244"/>
                                    </a:cubicBezTo>
                                    <a:cubicBezTo>
                                      <a:pt x="2800" y="1214"/>
                                      <a:pt x="2649" y="1174"/>
                                      <a:pt x="2527" y="1109"/>
                                    </a:cubicBezTo>
                                    <a:cubicBezTo>
                                      <a:pt x="2405" y="1044"/>
                                      <a:pt x="2293" y="955"/>
                                      <a:pt x="2212" y="854"/>
                                    </a:cubicBezTo>
                                    <a:cubicBezTo>
                                      <a:pt x="2131" y="753"/>
                                      <a:pt x="2075" y="612"/>
                                      <a:pt x="2039" y="502"/>
                                    </a:cubicBezTo>
                                    <a:cubicBezTo>
                                      <a:pt x="2003" y="392"/>
                                      <a:pt x="2010" y="244"/>
                                      <a:pt x="1994" y="194"/>
                                    </a:cubicBezTo>
                                    <a:cubicBezTo>
                                      <a:pt x="1978" y="144"/>
                                      <a:pt x="1990" y="231"/>
                                      <a:pt x="1946" y="202"/>
                                    </a:cubicBezTo>
                                    <a:cubicBezTo>
                                      <a:pt x="1902" y="173"/>
                                      <a:pt x="1777" y="44"/>
                                      <a:pt x="1729" y="22"/>
                                    </a:cubicBezTo>
                                    <a:cubicBezTo>
                                      <a:pt x="1681" y="0"/>
                                      <a:pt x="1701" y="47"/>
                                      <a:pt x="1661" y="67"/>
                                    </a:cubicBezTo>
                                    <a:cubicBezTo>
                                      <a:pt x="1621" y="87"/>
                                      <a:pt x="1531" y="108"/>
                                      <a:pt x="1489" y="142"/>
                                    </a:cubicBezTo>
                                    <a:cubicBezTo>
                                      <a:pt x="1447" y="176"/>
                                      <a:pt x="1433" y="238"/>
                                      <a:pt x="1406" y="269"/>
                                    </a:cubicBezTo>
                                    <a:cubicBezTo>
                                      <a:pt x="1379" y="300"/>
                                      <a:pt x="1359" y="299"/>
                                      <a:pt x="1327" y="329"/>
                                    </a:cubicBezTo>
                                    <a:cubicBezTo>
                                      <a:pt x="1295" y="359"/>
                                      <a:pt x="1230" y="403"/>
                                      <a:pt x="1214" y="449"/>
                                    </a:cubicBezTo>
                                    <a:cubicBezTo>
                                      <a:pt x="1198" y="495"/>
                                      <a:pt x="1234" y="576"/>
                                      <a:pt x="1229" y="607"/>
                                    </a:cubicBezTo>
                                    <a:cubicBezTo>
                                      <a:pt x="1224" y="638"/>
                                      <a:pt x="1206" y="631"/>
                                      <a:pt x="1184" y="637"/>
                                    </a:cubicBezTo>
                                    <a:cubicBezTo>
                                      <a:pt x="1162" y="643"/>
                                      <a:pt x="1134" y="646"/>
                                      <a:pt x="1094" y="644"/>
                                    </a:cubicBezTo>
                                    <a:cubicBezTo>
                                      <a:pt x="1054" y="642"/>
                                      <a:pt x="984" y="622"/>
                                      <a:pt x="944" y="622"/>
                                    </a:cubicBezTo>
                                    <a:cubicBezTo>
                                      <a:pt x="904" y="622"/>
                                      <a:pt x="890" y="654"/>
                                      <a:pt x="854" y="644"/>
                                    </a:cubicBezTo>
                                    <a:cubicBezTo>
                                      <a:pt x="818" y="634"/>
                                      <a:pt x="769" y="576"/>
                                      <a:pt x="727" y="562"/>
                                    </a:cubicBezTo>
                                    <a:cubicBezTo>
                                      <a:pt x="685" y="548"/>
                                      <a:pt x="636" y="555"/>
                                      <a:pt x="599" y="562"/>
                                    </a:cubicBezTo>
                                    <a:cubicBezTo>
                                      <a:pt x="562" y="569"/>
                                      <a:pt x="531" y="578"/>
                                      <a:pt x="502" y="607"/>
                                    </a:cubicBezTo>
                                    <a:cubicBezTo>
                                      <a:pt x="473" y="636"/>
                                      <a:pt x="457" y="703"/>
                                      <a:pt x="427" y="734"/>
                                    </a:cubicBezTo>
                                    <a:cubicBezTo>
                                      <a:pt x="397" y="765"/>
                                      <a:pt x="349" y="782"/>
                                      <a:pt x="322" y="794"/>
                                    </a:cubicBezTo>
                                    <a:cubicBezTo>
                                      <a:pt x="295" y="806"/>
                                      <a:pt x="287" y="807"/>
                                      <a:pt x="262" y="809"/>
                                    </a:cubicBezTo>
                                    <a:cubicBezTo>
                                      <a:pt x="237" y="811"/>
                                      <a:pt x="184" y="782"/>
                                      <a:pt x="172" y="809"/>
                                    </a:cubicBezTo>
                                    <a:cubicBezTo>
                                      <a:pt x="160" y="836"/>
                                      <a:pt x="188" y="938"/>
                                      <a:pt x="187" y="974"/>
                                    </a:cubicBezTo>
                                    <a:cubicBezTo>
                                      <a:pt x="186" y="1010"/>
                                      <a:pt x="185" y="1008"/>
                                      <a:pt x="164" y="1027"/>
                                    </a:cubicBezTo>
                                    <a:cubicBezTo>
                                      <a:pt x="143" y="1046"/>
                                      <a:pt x="75" y="1062"/>
                                      <a:pt x="59" y="1087"/>
                                    </a:cubicBezTo>
                                    <a:cubicBezTo>
                                      <a:pt x="43" y="1112"/>
                                      <a:pt x="63" y="1143"/>
                                      <a:pt x="67" y="1177"/>
                                    </a:cubicBezTo>
                                    <a:cubicBezTo>
                                      <a:pt x="71" y="1211"/>
                                      <a:pt x="91" y="1257"/>
                                      <a:pt x="82" y="1289"/>
                                    </a:cubicBezTo>
                                    <a:cubicBezTo>
                                      <a:pt x="73" y="1321"/>
                                      <a:pt x="0" y="1348"/>
                                      <a:pt x="14" y="1372"/>
                                    </a:cubicBezTo>
                                    <a:cubicBezTo>
                                      <a:pt x="28" y="1396"/>
                                      <a:pt x="113" y="1425"/>
                                      <a:pt x="164" y="1432"/>
                                    </a:cubicBezTo>
                                    <a:cubicBezTo>
                                      <a:pt x="215" y="1439"/>
                                      <a:pt x="288" y="1412"/>
                                      <a:pt x="322" y="1417"/>
                                    </a:cubicBezTo>
                                    <a:cubicBezTo>
                                      <a:pt x="356" y="1422"/>
                                      <a:pt x="361" y="1445"/>
                                      <a:pt x="367" y="1462"/>
                                    </a:cubicBezTo>
                                    <a:cubicBezTo>
                                      <a:pt x="373" y="1479"/>
                                      <a:pt x="380" y="1495"/>
                                      <a:pt x="359" y="1522"/>
                                    </a:cubicBezTo>
                                    <a:cubicBezTo>
                                      <a:pt x="338" y="1549"/>
                                      <a:pt x="264" y="1605"/>
                                      <a:pt x="239" y="16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74,3246" path="m239,1627c198,1637,148,1643,209,1679c270,1715,517,1795,607,1844c697,1893,713,1946,749,1972c785,1998,795,1970,824,2002c853,2034,880,2126,922,2167c964,2208,1039,2225,1079,2249c1119,2273,1131,2281,1162,2309c1193,2337,1238,2383,1267,2414c1296,2445,1315,2466,1334,2497c1353,2528,1347,2595,1379,2602c1411,2609,1477,2542,1529,2542c1581,2542,1647,2609,1694,2602c1741,2595,1783,2516,1814,2497c1845,2478,1861,2488,1879,2489c1897,2490,1896,2482,1924,2504c1952,2526,2019,2603,2051,2624c2083,2645,2098,2652,2119,2632c2140,2612,2134,2524,2179,2504c2224,2484,2345,2496,2389,2512c2433,2528,2413,2582,2441,2602c2469,2622,2517,2625,2554,2632c2591,2639,2633,2662,2666,2647c2699,2632,2719,2552,2749,2542c2779,2532,2810,2592,2846,2587c2882,2582,2923,2526,2966,2512c3009,2498,3075,2488,3101,2504c3127,2520,3104,2592,3124,2609c3144,2626,3190,2621,3221,2609c3252,2597,3287,2546,3311,2534c3335,2522,3349,2525,3364,2534c3379,2543,3413,2522,3401,2587c3389,2652,3303,2837,3289,2924c3275,3011,3319,3067,3319,3112c3319,3157,3284,3177,3289,3194c3294,3211,3309,3246,3349,3217c3389,3188,3484,3055,3529,3022c3574,2989,3584,3017,3619,3022c3654,3027,3699,3057,3739,3052c3779,3047,3830,3004,3859,2992c3888,2980,3895,2966,3911,2977c3927,2988,3935,3040,3956,3059c3977,3078,4008,3113,4039,3089c4070,3065,4097,2944,4144,2917c4191,2890,4282,2909,4319,2924c4356,2939,4322,2997,4364,3007c4406,3017,4523,3016,4574,2984c4625,2952,4650,2847,4672,2812c4694,2777,4694,2781,4709,2774c4724,2767,4733,2757,4762,2767c4791,2777,4843,2839,4882,2834c4921,2829,4954,2752,4994,2737c5034,2722,5085,2755,5122,2744c5159,2733,5212,2694,5219,2669c5226,2644,5169,2619,5167,2594c5165,2569,5187,2545,5204,2519c5221,2493,5270,2462,5272,2437c5274,2412,5250,2385,5219,2369c5188,2353,5126,2358,5084,2339c5042,2320,5004,2281,4964,2257c4924,2233,4875,2214,4844,2197c4813,2180,4776,2194,4777,2152c4778,2110,4816,1992,4852,1942c4888,1892,4968,1894,4994,1852c5020,1810,5006,1728,5009,1687c5012,1646,5031,1643,5009,1604c4987,1565,4908,1490,4874,1454c4840,1418,4800,1426,4807,1387c4814,1348,4903,1267,4919,1222c4935,1177,4905,1168,4904,1117c4903,1066,4936,951,4912,914c4888,877,4817,908,4762,892c4707,876,4632,811,4582,817c4532,823,4520,888,4462,929c4404,970,4333,1018,4237,1064c4141,1110,4021,1170,3884,1207c3747,1244,3568,1283,3412,1289c3256,1295,3094,1274,2947,1244c2800,1214,2649,1174,2527,1109c2405,1044,2293,955,2212,854c2131,753,2075,612,2039,502c2003,392,2010,244,1994,194c1978,144,1990,231,1946,202c1902,173,1777,44,1729,22c1681,0,1701,47,1661,67c1621,87,1531,108,1489,142c1447,176,1433,238,1406,269c1379,300,1359,299,1327,329c1295,359,1230,403,1214,449c1198,495,1234,576,1229,607c1224,638,1206,631,1184,637c1162,643,1134,646,1094,644c1054,642,984,622,944,622c904,622,890,654,854,644c818,634,769,576,727,562c685,548,636,555,599,562c562,569,531,578,502,607c473,636,457,703,427,734c397,765,349,782,322,794c295,806,287,807,262,809c237,811,184,782,172,809c160,836,188,938,187,974c186,1010,185,1008,164,1027c143,1046,75,1062,59,1087c43,1112,63,1143,67,1177c71,1211,91,1257,82,1289c73,1321,0,1348,14,1372c28,1396,113,1425,164,1432c215,1439,288,1412,322,1417c356,1422,361,1445,367,1462c373,1479,380,1495,359,1522c338,1549,264,1605,239,1627xe" stroked="f" o:allowincell="t" style="position:absolute;margin-left:30.15pt;margin-top:15.2pt;width:263.65pt;height:162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680" simplePos="0" locked="0" layoutInCell="1" allowOverlap="1" relativeHeight="10">
                      <wp:simplePos x="0" y="0"/>
                      <wp:positionH relativeFrom="column">
                        <wp:posOffset>1646555</wp:posOffset>
                      </wp:positionH>
                      <wp:positionV relativeFrom="paragraph">
                        <wp:posOffset>255270</wp:posOffset>
                      </wp:positionV>
                      <wp:extent cx="1635760" cy="7645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5840" cy="76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76" h="1204">
                                    <a:moveTo>
                                      <a:pt x="1312" y="681"/>
                                    </a:moveTo>
                                    <a:cubicBezTo>
                                      <a:pt x="1366" y="655"/>
                                      <a:pt x="1385" y="549"/>
                                      <a:pt x="1440" y="524"/>
                                    </a:cubicBezTo>
                                    <a:cubicBezTo>
                                      <a:pt x="1495" y="499"/>
                                      <a:pt x="1600" y="543"/>
                                      <a:pt x="1642" y="531"/>
                                    </a:cubicBezTo>
                                    <a:cubicBezTo>
                                      <a:pt x="1684" y="519"/>
                                      <a:pt x="1670" y="470"/>
                                      <a:pt x="1692" y="449"/>
                                    </a:cubicBezTo>
                                    <a:cubicBezTo>
                                      <a:pt x="1714" y="428"/>
                                      <a:pt x="1723" y="404"/>
                                      <a:pt x="1777" y="404"/>
                                    </a:cubicBezTo>
                                    <a:cubicBezTo>
                                      <a:pt x="1831" y="404"/>
                                      <a:pt x="1958" y="449"/>
                                      <a:pt x="2014" y="449"/>
                                    </a:cubicBezTo>
                                    <a:cubicBezTo>
                                      <a:pt x="2070" y="449"/>
                                      <a:pt x="2075" y="403"/>
                                      <a:pt x="2112" y="404"/>
                                    </a:cubicBezTo>
                                    <a:cubicBezTo>
                                      <a:pt x="2149" y="405"/>
                                      <a:pt x="2198" y="442"/>
                                      <a:pt x="2239" y="456"/>
                                    </a:cubicBezTo>
                                    <a:cubicBezTo>
                                      <a:pt x="2280" y="470"/>
                                      <a:pt x="2322" y="457"/>
                                      <a:pt x="2359" y="486"/>
                                    </a:cubicBezTo>
                                    <a:cubicBezTo>
                                      <a:pt x="2396" y="515"/>
                                      <a:pt x="2430" y="592"/>
                                      <a:pt x="2464" y="629"/>
                                    </a:cubicBezTo>
                                    <a:cubicBezTo>
                                      <a:pt x="2498" y="666"/>
                                      <a:pt x="2576" y="667"/>
                                      <a:pt x="2562" y="711"/>
                                    </a:cubicBezTo>
                                    <a:cubicBezTo>
                                      <a:pt x="2548" y="755"/>
                                      <a:pt x="2486" y="827"/>
                                      <a:pt x="2382" y="891"/>
                                    </a:cubicBezTo>
                                    <a:cubicBezTo>
                                      <a:pt x="2278" y="955"/>
                                      <a:pt x="2123" y="1044"/>
                                      <a:pt x="1939" y="1094"/>
                                    </a:cubicBezTo>
                                    <a:cubicBezTo>
                                      <a:pt x="1755" y="1144"/>
                                      <a:pt x="1514" y="1204"/>
                                      <a:pt x="1279" y="1191"/>
                                    </a:cubicBezTo>
                                    <a:cubicBezTo>
                                      <a:pt x="1044" y="1178"/>
                                      <a:pt x="712" y="1096"/>
                                      <a:pt x="529" y="1019"/>
                                    </a:cubicBezTo>
                                    <a:cubicBezTo>
                                      <a:pt x="346" y="942"/>
                                      <a:pt x="266" y="836"/>
                                      <a:pt x="184" y="726"/>
                                    </a:cubicBezTo>
                                    <a:cubicBezTo>
                                      <a:pt x="102" y="616"/>
                                      <a:pt x="64" y="461"/>
                                      <a:pt x="34" y="359"/>
                                    </a:cubicBezTo>
                                    <a:cubicBezTo>
                                      <a:pt x="4" y="257"/>
                                      <a:pt x="2" y="168"/>
                                      <a:pt x="4" y="111"/>
                                    </a:cubicBezTo>
                                    <a:cubicBezTo>
                                      <a:pt x="6" y="54"/>
                                      <a:pt x="0" y="28"/>
                                      <a:pt x="49" y="14"/>
                                    </a:cubicBezTo>
                                    <a:cubicBezTo>
                                      <a:pt x="98" y="0"/>
                                      <a:pt x="256" y="8"/>
                                      <a:pt x="297" y="29"/>
                                    </a:cubicBezTo>
                                    <a:cubicBezTo>
                                      <a:pt x="338" y="50"/>
                                      <a:pt x="267" y="101"/>
                                      <a:pt x="297" y="141"/>
                                    </a:cubicBezTo>
                                    <a:cubicBezTo>
                                      <a:pt x="327" y="181"/>
                                      <a:pt x="440" y="252"/>
                                      <a:pt x="477" y="269"/>
                                    </a:cubicBezTo>
                                    <a:cubicBezTo>
                                      <a:pt x="514" y="286"/>
                                      <a:pt x="498" y="263"/>
                                      <a:pt x="522" y="246"/>
                                    </a:cubicBezTo>
                                    <a:cubicBezTo>
                                      <a:pt x="546" y="229"/>
                                      <a:pt x="580" y="183"/>
                                      <a:pt x="619" y="164"/>
                                    </a:cubicBezTo>
                                    <a:cubicBezTo>
                                      <a:pt x="658" y="145"/>
                                      <a:pt x="702" y="129"/>
                                      <a:pt x="754" y="134"/>
                                    </a:cubicBezTo>
                                    <a:cubicBezTo>
                                      <a:pt x="806" y="139"/>
                                      <a:pt x="884" y="180"/>
                                      <a:pt x="934" y="194"/>
                                    </a:cubicBezTo>
                                    <a:cubicBezTo>
                                      <a:pt x="984" y="208"/>
                                      <a:pt x="1018" y="207"/>
                                      <a:pt x="1054" y="216"/>
                                    </a:cubicBezTo>
                                    <a:cubicBezTo>
                                      <a:pt x="1090" y="225"/>
                                      <a:pt x="1131" y="225"/>
                                      <a:pt x="1152" y="246"/>
                                    </a:cubicBezTo>
                                    <a:cubicBezTo>
                                      <a:pt x="1173" y="267"/>
                                      <a:pt x="1186" y="319"/>
                                      <a:pt x="1182" y="344"/>
                                    </a:cubicBezTo>
                                    <a:cubicBezTo>
                                      <a:pt x="1178" y="369"/>
                                      <a:pt x="1143" y="367"/>
                                      <a:pt x="1129" y="396"/>
                                    </a:cubicBezTo>
                                    <a:cubicBezTo>
                                      <a:pt x="1115" y="425"/>
                                      <a:pt x="1101" y="487"/>
                                      <a:pt x="1099" y="516"/>
                                    </a:cubicBezTo>
                                    <a:cubicBezTo>
                                      <a:pt x="1097" y="545"/>
                                      <a:pt x="1079" y="542"/>
                                      <a:pt x="1114" y="569"/>
                                    </a:cubicBezTo>
                                    <a:cubicBezTo>
                                      <a:pt x="1149" y="596"/>
                                      <a:pt x="1271" y="658"/>
                                      <a:pt x="1312" y="6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76,1204" path="m1312,681c1366,655,1385,549,1440,524c1495,499,1600,543,1642,531c1684,519,1670,470,1692,449c1714,428,1723,404,1777,404c1831,404,1958,449,2014,449c2070,449,2075,403,2112,404c2149,405,2198,442,2239,456c2280,470,2322,457,2359,486c2396,515,2430,592,2464,629c2498,666,2576,667,2562,711c2548,755,2486,827,2382,891c2278,955,2123,1044,1939,1094c1755,1144,1514,1204,1279,1191c1044,1178,712,1096,529,1019c346,942,266,836,184,726c102,616,64,461,34,359c4,257,2,168,4,111c6,54,0,28,49,14c98,0,256,8,297,29c338,50,267,101,297,141c327,181,440,252,477,269c514,286,498,263,522,246c546,229,580,183,619,164c658,145,702,129,754,134c806,139,884,180,934,194c984,208,1018,207,1054,216c1090,225,1131,225,1152,246c1173,267,1186,319,1182,344c1178,369,1143,367,1129,396c1115,425,1101,487,1099,516c1097,545,1079,542,1114,569c1149,596,1271,658,1312,681xe" stroked="f" o:allowincell="t" style="position:absolute;margin-left:129.65pt;margin-top:20.1pt;width:128.75pt;height:60.1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2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4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1092835</wp:posOffset>
                      </wp:positionV>
                      <wp:extent cx="2388870" cy="466725"/>
                      <wp:effectExtent l="5080" t="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8960" cy="46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2" h="735">
                                    <a:moveTo>
                                      <a:pt x="0" y="82"/>
                                    </a:moveTo>
                                    <a:cubicBezTo>
                                      <a:pt x="65" y="85"/>
                                      <a:pt x="126" y="71"/>
                                      <a:pt x="390" y="105"/>
                                    </a:cubicBezTo>
                                    <a:cubicBezTo>
                                      <a:pt x="654" y="139"/>
                                      <a:pt x="1253" y="255"/>
                                      <a:pt x="1583" y="285"/>
                                    </a:cubicBezTo>
                                    <a:cubicBezTo>
                                      <a:pt x="1913" y="315"/>
                                      <a:pt x="2064" y="330"/>
                                      <a:pt x="2370" y="285"/>
                                    </a:cubicBezTo>
                                    <a:cubicBezTo>
                                      <a:pt x="2676" y="240"/>
                                      <a:pt x="3190" y="30"/>
                                      <a:pt x="3420" y="15"/>
                                    </a:cubicBezTo>
                                    <a:cubicBezTo>
                                      <a:pt x="3650" y="0"/>
                                      <a:pt x="3738" y="128"/>
                                      <a:pt x="3750" y="195"/>
                                    </a:cubicBezTo>
                                    <a:cubicBezTo>
                                      <a:pt x="3762" y="262"/>
                                      <a:pt x="3760" y="363"/>
                                      <a:pt x="3495" y="420"/>
                                    </a:cubicBezTo>
                                    <a:cubicBezTo>
                                      <a:pt x="3230" y="477"/>
                                      <a:pt x="2576" y="515"/>
                                      <a:pt x="2160" y="540"/>
                                    </a:cubicBezTo>
                                    <a:cubicBezTo>
                                      <a:pt x="1744" y="565"/>
                                      <a:pt x="1268" y="538"/>
                                      <a:pt x="998" y="570"/>
                                    </a:cubicBezTo>
                                    <a:cubicBezTo>
                                      <a:pt x="728" y="602"/>
                                      <a:pt x="635" y="701"/>
                                      <a:pt x="540" y="7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2,735" path="m0,82c65,85,126,71,390,105c654,139,1253,255,1583,285c1913,315,2064,330,2370,285c2676,240,3190,30,3420,15c3650,0,3738,128,3750,195c3762,262,3760,363,3495,420c3230,477,2576,515,2160,540c1744,565,1268,538,998,570c728,602,635,701,540,735e" stroked="t" o:allowincell="t" style="position:absolute;margin-left:48.1pt;margin-top:86.05pt;width:188.05pt;height:36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38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779145</wp:posOffset>
                      </wp:positionV>
                      <wp:extent cx="2958465" cy="847090"/>
                      <wp:effectExtent l="5715" t="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8480" cy="84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9" h="1334">
                                    <a:moveTo>
                                      <a:pt x="0" y="351"/>
                                    </a:moveTo>
                                    <a:cubicBezTo>
                                      <a:pt x="72" y="352"/>
                                      <a:pt x="266" y="348"/>
                                      <a:pt x="435" y="359"/>
                                    </a:cubicBezTo>
                                    <a:cubicBezTo>
                                      <a:pt x="604" y="370"/>
                                      <a:pt x="772" y="377"/>
                                      <a:pt x="1012" y="419"/>
                                    </a:cubicBezTo>
                                    <a:cubicBezTo>
                                      <a:pt x="1252" y="461"/>
                                      <a:pt x="1623" y="580"/>
                                      <a:pt x="1875" y="614"/>
                                    </a:cubicBezTo>
                                    <a:cubicBezTo>
                                      <a:pt x="2127" y="648"/>
                                      <a:pt x="2321" y="655"/>
                                      <a:pt x="2527" y="621"/>
                                    </a:cubicBezTo>
                                    <a:cubicBezTo>
                                      <a:pt x="2733" y="587"/>
                                      <a:pt x="2907" y="505"/>
                                      <a:pt x="3112" y="411"/>
                                    </a:cubicBezTo>
                                    <a:cubicBezTo>
                                      <a:pt x="3317" y="317"/>
                                      <a:pt x="3570" y="118"/>
                                      <a:pt x="3757" y="59"/>
                                    </a:cubicBezTo>
                                    <a:cubicBezTo>
                                      <a:pt x="3944" y="0"/>
                                      <a:pt x="4105" y="20"/>
                                      <a:pt x="4237" y="59"/>
                                    </a:cubicBezTo>
                                    <a:cubicBezTo>
                                      <a:pt x="4369" y="98"/>
                                      <a:pt x="4488" y="190"/>
                                      <a:pt x="4552" y="291"/>
                                    </a:cubicBezTo>
                                    <a:cubicBezTo>
                                      <a:pt x="4616" y="392"/>
                                      <a:pt x="4659" y="550"/>
                                      <a:pt x="4620" y="666"/>
                                    </a:cubicBezTo>
                                    <a:cubicBezTo>
                                      <a:pt x="4581" y="782"/>
                                      <a:pt x="4491" y="913"/>
                                      <a:pt x="4320" y="989"/>
                                    </a:cubicBezTo>
                                    <a:cubicBezTo>
                                      <a:pt x="4149" y="1065"/>
                                      <a:pt x="3901" y="1085"/>
                                      <a:pt x="3592" y="1124"/>
                                    </a:cubicBezTo>
                                    <a:cubicBezTo>
                                      <a:pt x="3283" y="1163"/>
                                      <a:pt x="2836" y="1203"/>
                                      <a:pt x="2467" y="1221"/>
                                    </a:cubicBezTo>
                                    <a:cubicBezTo>
                                      <a:pt x="2098" y="1239"/>
                                      <a:pt x="1624" y="1210"/>
                                      <a:pt x="1380" y="1229"/>
                                    </a:cubicBezTo>
                                    <a:cubicBezTo>
                                      <a:pt x="1136" y="1248"/>
                                      <a:pt x="1083" y="1312"/>
                                      <a:pt x="1005" y="13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59,1334" path="m0,351c72,352,266,348,435,359c604,370,772,377,1012,419c1252,461,1623,580,1875,614c2127,648,2321,655,2527,621c2733,587,2907,505,3112,411c3317,317,3570,118,3757,59c3944,0,4105,20,4237,59c4369,98,4488,190,4552,291c4616,392,4659,550,4620,666c4581,782,4491,913,4320,989c4149,1065,3901,1085,3592,1124c3283,1163,2836,1203,2467,1221c2098,1239,1624,1210,1380,1229c1136,1248,1083,1312,1005,1334e" stroked="t" o:allowincell="t" style="position:absolute;margin-left:33.5pt;margin-top:61.35pt;width:232.9pt;height:66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64615</wp:posOffset>
                      </wp:positionV>
                      <wp:extent cx="462280" cy="104140"/>
                      <wp:effectExtent l="5080" t="254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240" cy="10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8" h="164">
                                    <a:moveTo>
                                      <a:pt x="0" y="52"/>
                                    </a:moveTo>
                                    <a:cubicBezTo>
                                      <a:pt x="40" y="46"/>
                                      <a:pt x="151" y="21"/>
                                      <a:pt x="240" y="14"/>
                                    </a:cubicBezTo>
                                    <a:cubicBezTo>
                                      <a:pt x="329" y="7"/>
                                      <a:pt x="456" y="0"/>
                                      <a:pt x="532" y="7"/>
                                    </a:cubicBezTo>
                                    <a:cubicBezTo>
                                      <a:pt x="608" y="14"/>
                                      <a:pt x="666" y="33"/>
                                      <a:pt x="697" y="59"/>
                                    </a:cubicBezTo>
                                    <a:cubicBezTo>
                                      <a:pt x="728" y="85"/>
                                      <a:pt x="715" y="142"/>
                                      <a:pt x="720" y="16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8,164" path="m0,52c40,46,151,21,240,14c329,7,456,0,532,7c608,14,666,33,697,59c728,85,715,142,720,164e" stroked="t" o:allowincell="t" style="position:absolute;margin-left:16.25pt;margin-top:107.45pt;width:36.35pt;height:8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496820</wp:posOffset>
                      </wp:positionH>
                      <wp:positionV relativeFrom="paragraph">
                        <wp:posOffset>1711960</wp:posOffset>
                      </wp:positionV>
                      <wp:extent cx="1219200" cy="23812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23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0" h="375">
                                    <a:moveTo>
                                      <a:pt x="1920" y="0"/>
                                    </a:moveTo>
                                    <a:cubicBezTo>
                                      <a:pt x="1869" y="30"/>
                                      <a:pt x="1752" y="131"/>
                                      <a:pt x="1613" y="180"/>
                                    </a:cubicBezTo>
                                    <a:cubicBezTo>
                                      <a:pt x="1474" y="229"/>
                                      <a:pt x="1278" y="266"/>
                                      <a:pt x="1088" y="292"/>
                                    </a:cubicBezTo>
                                    <a:cubicBezTo>
                                      <a:pt x="898" y="318"/>
                                      <a:pt x="654" y="323"/>
                                      <a:pt x="473" y="337"/>
                                    </a:cubicBezTo>
                                    <a:cubicBezTo>
                                      <a:pt x="292" y="351"/>
                                      <a:pt x="99" y="367"/>
                                      <a:pt x="0" y="3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20,375" path="m1920,0c1869,30,1752,131,1613,180c1474,229,1278,266,1088,292c898,318,654,323,473,337c292,351,99,367,0,375e" stroked="t" o:allowincell="t" style="position:absolute;margin-left:196.6pt;margin-top:134.8pt;width:95.95pt;height:18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50">
                      <wp:simplePos x="0" y="0"/>
                      <wp:positionH relativeFrom="column">
                        <wp:posOffset>515620</wp:posOffset>
                      </wp:positionH>
                      <wp:positionV relativeFrom="paragraph">
                        <wp:posOffset>1245235</wp:posOffset>
                      </wp:positionV>
                      <wp:extent cx="474980" cy="223520"/>
                      <wp:effectExtent l="5080" t="508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840" cy="22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8" h="352">
                                    <a:moveTo>
                                      <a:pt x="0" y="0"/>
                                    </a:moveTo>
                                    <a:cubicBezTo>
                                      <a:pt x="50" y="1"/>
                                      <a:pt x="200" y="0"/>
                                      <a:pt x="300" y="7"/>
                                    </a:cubicBezTo>
                                    <a:cubicBezTo>
                                      <a:pt x="400" y="14"/>
                                      <a:pt x="529" y="23"/>
                                      <a:pt x="600" y="45"/>
                                    </a:cubicBezTo>
                                    <a:cubicBezTo>
                                      <a:pt x="671" y="67"/>
                                      <a:pt x="708" y="106"/>
                                      <a:pt x="728" y="142"/>
                                    </a:cubicBezTo>
                                    <a:cubicBezTo>
                                      <a:pt x="748" y="178"/>
                                      <a:pt x="737" y="227"/>
                                      <a:pt x="720" y="262"/>
                                    </a:cubicBezTo>
                                    <a:cubicBezTo>
                                      <a:pt x="703" y="297"/>
                                      <a:pt x="643" y="333"/>
                                      <a:pt x="623" y="3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8,352" path="m0,0c50,1,200,0,300,7c400,14,529,23,600,45c671,67,708,106,728,142c748,178,737,227,720,262c703,297,643,333,623,352e" stroked="t" o:allowincell="t" style="position:absolute;margin-left:40.6pt;margin-top:98.05pt;width:37.35pt;height:17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965" simplePos="0" locked="0" layoutInCell="1" allowOverlap="1" relativeHeight="51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540385</wp:posOffset>
                      </wp:positionV>
                      <wp:extent cx="3061335" cy="1238250"/>
                      <wp:effectExtent l="5715" t="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1440" cy="12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21" h="1950">
                                    <a:moveTo>
                                      <a:pt x="0" y="375"/>
                                    </a:moveTo>
                                    <a:cubicBezTo>
                                      <a:pt x="69" y="385"/>
                                      <a:pt x="265" y="398"/>
                                      <a:pt x="412" y="427"/>
                                    </a:cubicBezTo>
                                    <a:cubicBezTo>
                                      <a:pt x="559" y="456"/>
                                      <a:pt x="714" y="495"/>
                                      <a:pt x="885" y="547"/>
                                    </a:cubicBezTo>
                                    <a:cubicBezTo>
                                      <a:pt x="1056" y="599"/>
                                      <a:pt x="1274" y="692"/>
                                      <a:pt x="1440" y="742"/>
                                    </a:cubicBezTo>
                                    <a:cubicBezTo>
                                      <a:pt x="1606" y="792"/>
                                      <a:pt x="1723" y="831"/>
                                      <a:pt x="1882" y="847"/>
                                    </a:cubicBezTo>
                                    <a:cubicBezTo>
                                      <a:pt x="2041" y="863"/>
                                      <a:pt x="2225" y="876"/>
                                      <a:pt x="2392" y="840"/>
                                    </a:cubicBezTo>
                                    <a:cubicBezTo>
                                      <a:pt x="2559" y="804"/>
                                      <a:pt x="2718" y="741"/>
                                      <a:pt x="2887" y="630"/>
                                    </a:cubicBezTo>
                                    <a:cubicBezTo>
                                      <a:pt x="3056" y="519"/>
                                      <a:pt x="3270" y="273"/>
                                      <a:pt x="3405" y="172"/>
                                    </a:cubicBezTo>
                                    <a:cubicBezTo>
                                      <a:pt x="3540" y="71"/>
                                      <a:pt x="3580" y="44"/>
                                      <a:pt x="3697" y="22"/>
                                    </a:cubicBezTo>
                                    <a:cubicBezTo>
                                      <a:pt x="3814" y="0"/>
                                      <a:pt x="3983" y="8"/>
                                      <a:pt x="4110" y="37"/>
                                    </a:cubicBezTo>
                                    <a:cubicBezTo>
                                      <a:pt x="4237" y="66"/>
                                      <a:pt x="4357" y="108"/>
                                      <a:pt x="4462" y="195"/>
                                    </a:cubicBezTo>
                                    <a:cubicBezTo>
                                      <a:pt x="4567" y="282"/>
                                      <a:pt x="4691" y="407"/>
                                      <a:pt x="4740" y="562"/>
                                    </a:cubicBezTo>
                                    <a:cubicBezTo>
                                      <a:pt x="4789" y="717"/>
                                      <a:pt x="4821" y="966"/>
                                      <a:pt x="4755" y="1125"/>
                                    </a:cubicBezTo>
                                    <a:cubicBezTo>
                                      <a:pt x="4689" y="1284"/>
                                      <a:pt x="4556" y="1421"/>
                                      <a:pt x="4342" y="1515"/>
                                    </a:cubicBezTo>
                                    <a:cubicBezTo>
                                      <a:pt x="4128" y="1609"/>
                                      <a:pt x="3781" y="1642"/>
                                      <a:pt x="3472" y="1687"/>
                                    </a:cubicBezTo>
                                    <a:cubicBezTo>
                                      <a:pt x="3163" y="1732"/>
                                      <a:pt x="2827" y="1760"/>
                                      <a:pt x="2490" y="1785"/>
                                    </a:cubicBezTo>
                                    <a:cubicBezTo>
                                      <a:pt x="2153" y="1810"/>
                                      <a:pt x="1672" y="1809"/>
                                      <a:pt x="1447" y="1837"/>
                                    </a:cubicBezTo>
                                    <a:cubicBezTo>
                                      <a:pt x="1222" y="1865"/>
                                      <a:pt x="1204" y="1926"/>
                                      <a:pt x="1140" y="19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21,1950" path="m0,375c69,385,265,398,412,427c559,456,714,495,885,547c1056,599,1274,692,1440,742c1606,792,1723,831,1882,847c2041,863,2225,876,2392,840c2559,804,2718,741,2887,630c3056,519,3270,273,3405,172c3540,71,3580,44,3697,22c3814,0,3983,8,4110,37c4237,66,4357,108,4462,195c4567,282,4691,407,4740,562c4789,717,4821,966,4755,1125c4689,1284,4556,1421,4342,1515c4128,1609,3781,1642,3472,1687c3163,1732,2827,1760,2490,1785c2153,1810,1672,1809,1447,1837c1222,1865,1204,1926,1140,1950e" stroked="t" o:allowincell="t" style="position:absolute;margin-left:38.75pt;margin-top:42.55pt;width:241pt;height:97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349500</wp:posOffset>
                      </wp:positionH>
                      <wp:positionV relativeFrom="paragraph">
                        <wp:posOffset>1602105</wp:posOffset>
                      </wp:positionV>
                      <wp:extent cx="1156970" cy="209550"/>
                      <wp:effectExtent l="5080" t="5080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704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2" h="330">
                                    <a:moveTo>
                                      <a:pt x="1822" y="0"/>
                                    </a:moveTo>
                                    <a:cubicBezTo>
                                      <a:pt x="1747" y="29"/>
                                      <a:pt x="1599" y="128"/>
                                      <a:pt x="1372" y="173"/>
                                    </a:cubicBezTo>
                                    <a:cubicBezTo>
                                      <a:pt x="1145" y="218"/>
                                      <a:pt x="686" y="244"/>
                                      <a:pt x="457" y="270"/>
                                    </a:cubicBezTo>
                                    <a:cubicBezTo>
                                      <a:pt x="228" y="296"/>
                                      <a:pt x="95" y="318"/>
                                      <a:pt x="0" y="3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2,330" path="m1822,0c1747,29,1599,128,1372,173c1145,218,686,244,457,270c228,296,95,318,0,330e" stroked="t" o:allowincell="t" style="position:absolute;margin-left:185pt;margin-top:126.15pt;width:91.05pt;height:16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440055</wp:posOffset>
                      </wp:positionV>
                      <wp:extent cx="1238250" cy="480060"/>
                      <wp:effectExtent l="5080" t="508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0" cy="48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0" h="756">
                                    <a:moveTo>
                                      <a:pt x="0" y="53"/>
                                    </a:moveTo>
                                    <a:cubicBezTo>
                                      <a:pt x="51" y="93"/>
                                      <a:pt x="176" y="191"/>
                                      <a:pt x="307" y="293"/>
                                    </a:cubicBezTo>
                                    <a:cubicBezTo>
                                      <a:pt x="438" y="395"/>
                                      <a:pt x="622" y="599"/>
                                      <a:pt x="787" y="668"/>
                                    </a:cubicBezTo>
                                    <a:cubicBezTo>
                                      <a:pt x="952" y="737"/>
                                      <a:pt x="1142" y="756"/>
                                      <a:pt x="1297" y="705"/>
                                    </a:cubicBezTo>
                                    <a:cubicBezTo>
                                      <a:pt x="1452" y="654"/>
                                      <a:pt x="1608" y="478"/>
                                      <a:pt x="1717" y="360"/>
                                    </a:cubicBezTo>
                                    <a:cubicBezTo>
                                      <a:pt x="1826" y="242"/>
                                      <a:pt x="1901" y="75"/>
                                      <a:pt x="19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0,756" path="m0,53c51,93,176,191,307,293c438,395,622,599,787,668c952,737,1142,756,1297,705c1452,654,1608,478,1717,360c1826,242,1901,75,1950,0e" stroked="t" o:allowincell="t" style="position:absolute;margin-left:91.25pt;margin-top:34.65pt;width:97.45pt;height:37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682625</wp:posOffset>
                      </wp:positionH>
                      <wp:positionV relativeFrom="paragraph">
                        <wp:posOffset>597535</wp:posOffset>
                      </wp:positionV>
                      <wp:extent cx="1737995" cy="408305"/>
                      <wp:effectExtent l="5715" t="5715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080" cy="40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7" h="643">
                                    <a:moveTo>
                                      <a:pt x="0" y="0"/>
                                    </a:moveTo>
                                    <a:cubicBezTo>
                                      <a:pt x="115" y="35"/>
                                      <a:pt x="448" y="114"/>
                                      <a:pt x="690" y="210"/>
                                    </a:cubicBezTo>
                                    <a:cubicBezTo>
                                      <a:pt x="932" y="306"/>
                                      <a:pt x="1224" y="511"/>
                                      <a:pt x="1455" y="577"/>
                                    </a:cubicBezTo>
                                    <a:cubicBezTo>
                                      <a:pt x="1686" y="643"/>
                                      <a:pt x="1908" y="638"/>
                                      <a:pt x="2077" y="607"/>
                                    </a:cubicBezTo>
                                    <a:cubicBezTo>
                                      <a:pt x="2246" y="576"/>
                                      <a:pt x="2357" y="475"/>
                                      <a:pt x="2467" y="390"/>
                                    </a:cubicBezTo>
                                    <a:cubicBezTo>
                                      <a:pt x="2577" y="305"/>
                                      <a:pt x="2681" y="158"/>
                                      <a:pt x="2737" y="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37,643" path="m0,0c115,35,448,114,690,210c932,306,1224,511,1455,577c1686,643,1908,638,2077,607c2246,576,2357,475,2467,390c2577,305,2681,158,2737,97e" stroked="t" o:allowincell="t" style="position:absolute;margin-left:53.75pt;margin-top:47.05pt;width:136.8pt;height:32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7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7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344805"/>
                      <wp:effectExtent l="0" t="0" r="0" b="0"/>
                      <wp:wrapNone/>
                      <wp:docPr id="3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3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4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4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4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4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5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591945</wp:posOffset>
                      </wp:positionV>
                      <wp:extent cx="574675" cy="229870"/>
                      <wp:effectExtent l="0" t="0" r="0" b="0"/>
                      <wp:wrapNone/>
                      <wp:docPr id="5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25.3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трёх суток теплая  погода сменилась слабоморозной. Территория области находилась в поле пониженного атмосферного давления, а затем после прохождения атмосферного фронта распространилось влияние гребня антициклона.  Среднесуточная  температура воздуха понизилась от  значений +1+2°С (</w:t>
            </w:r>
            <w:r>
              <w:rPr>
                <w:i/>
                <w:color w:val="000000"/>
                <w:sz w:val="26"/>
                <w:szCs w:val="26"/>
              </w:rPr>
              <w:t>30 декабря</w:t>
            </w:r>
            <w:r>
              <w:rPr>
                <w:color w:val="000000"/>
                <w:sz w:val="26"/>
                <w:szCs w:val="26"/>
              </w:rPr>
              <w:t>) до         -1-4ºС (</w:t>
            </w:r>
            <w:r>
              <w:rPr>
                <w:i/>
                <w:color w:val="000000"/>
                <w:sz w:val="26"/>
                <w:szCs w:val="26"/>
              </w:rPr>
              <w:t>1 января</w:t>
            </w:r>
            <w:r>
              <w:rPr>
                <w:color w:val="000000"/>
                <w:sz w:val="26"/>
                <w:szCs w:val="26"/>
              </w:rPr>
              <w:t xml:space="preserve">), но это по-прежнему  выше климатической нормы на 2-9°С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очи  были морозные  с минимальной температурой в основном  -0-5°С, а сегодня ночью в большинстве районов воздух охлаждался до -6-10°С. В дневные часы </w:t>
            </w:r>
            <w:r>
              <w:rPr>
                <w:i/>
                <w:color w:val="000000"/>
                <w:sz w:val="26"/>
                <w:szCs w:val="26"/>
              </w:rPr>
              <w:t xml:space="preserve">30-31 декабря </w:t>
            </w:r>
            <w:r>
              <w:rPr>
                <w:color w:val="000000"/>
                <w:sz w:val="26"/>
                <w:szCs w:val="26"/>
              </w:rPr>
              <w:t xml:space="preserve">температура воздуха ещё была +0+3°С, днём </w:t>
            </w:r>
            <w:r>
              <w:rPr>
                <w:i/>
                <w:color w:val="000000"/>
                <w:sz w:val="26"/>
                <w:szCs w:val="26"/>
              </w:rPr>
              <w:t>1 января</w:t>
            </w:r>
            <w:r>
              <w:rPr>
                <w:color w:val="000000"/>
                <w:sz w:val="26"/>
                <w:szCs w:val="26"/>
              </w:rPr>
              <w:t xml:space="preserve"> удерживался слабый мороз -1-2°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31 декабря</w:t>
            </w:r>
            <w:r>
              <w:rPr>
                <w:color w:val="000000"/>
                <w:sz w:val="26"/>
                <w:szCs w:val="26"/>
              </w:rPr>
              <w:t xml:space="preserve"> -</w:t>
            </w:r>
            <w:r>
              <w:rPr>
                <w:i/>
                <w:color w:val="000000"/>
                <w:sz w:val="26"/>
                <w:szCs w:val="26"/>
              </w:rPr>
              <w:t>1 января</w:t>
            </w:r>
            <w:r>
              <w:rPr>
                <w:color w:val="000000"/>
                <w:sz w:val="26"/>
                <w:szCs w:val="26"/>
              </w:rPr>
              <w:t xml:space="preserve"> выпадал снег, местами с налипанием на проводах и деревьях при толщине отложений до 2 мм. Сумма выпавших за трое суток  осадков  составила  1-4 мм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 января</w:t>
            </w:r>
            <w:r>
              <w:rPr>
                <w:color w:val="000000"/>
                <w:sz w:val="26"/>
                <w:szCs w:val="26"/>
              </w:rPr>
              <w:t xml:space="preserve"> повсеместно образовался снежный покров высотой 1-7 см. </w:t>
            </w:r>
          </w:p>
          <w:p>
            <w:pPr>
              <w:pStyle w:val="Normal"/>
              <w:spacing w:lineRule="exact" w:line="280"/>
              <w:ind w:right="34"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реках бассейна Западной Двины наблюдался ровный ход уровня воды. Отмечались ледовые явления в виде шугохода, снежуры, сала и заберегов. Температура воды сегодня утром была </w:t>
            </w:r>
            <w:r>
              <w:rPr>
                <w:color w:val="000000"/>
                <w:sz w:val="26"/>
                <w:szCs w:val="26"/>
              </w:rPr>
              <w:t>0</w:t>
            </w:r>
            <w:r>
              <w:rPr>
                <w:sz w:val="26"/>
                <w:szCs w:val="26"/>
              </w:rPr>
              <w:t>°С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 янва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 январ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4460" cy="2205990"/>
                  <wp:effectExtent l="0" t="0" r="0" b="0"/>
                  <wp:docPr id="5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4460" cy="220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45945536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 янва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3 янва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48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  <w:sz w:val="23"/>
                <w:szCs w:val="23"/>
              </w:rPr>
            </w:pPr>
            <w:r>
              <w:rPr>
                <w:i/>
                <w:color w:val="0000FF"/>
                <w:sz w:val="23"/>
                <w:szCs w:val="23"/>
              </w:rPr>
              <w:t>Погода будет определяться влиянием атмосферных фронтов с западной Европы.</w:t>
            </w:r>
          </w:p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  <w:sz w:val="23"/>
                <w:szCs w:val="23"/>
              </w:rPr>
            </w:pPr>
            <w:r>
              <w:rPr>
                <w:i/>
                <w:color w:val="0000FF"/>
                <w:sz w:val="23"/>
                <w:szCs w:val="23"/>
              </w:rPr>
              <w:t xml:space="preserve"> </w:t>
            </w:r>
            <w:r>
              <w:rPr>
                <w:i/>
                <w:color w:val="0000FF"/>
                <w:sz w:val="23"/>
                <w:szCs w:val="23"/>
              </w:rPr>
              <w:t>Атмосферное давление будет ночью слабо падать, днем -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ачно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чно</w:t>
            </w:r>
          </w:p>
        </w:tc>
      </w:tr>
      <w:tr>
        <w:trPr>
          <w:trHeight w:val="70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23"/>
                <w:szCs w:val="23"/>
              </w:rPr>
              <w:t>временами осадки (мокрый снег, днем переходящий в дождь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ременами осадки (мокрый снег, днем с дождем), ночью местами сильный мокрый снег </w:t>
            </w:r>
          </w:p>
        </w:tc>
      </w:tr>
      <w:tr>
        <w:trPr>
          <w:trHeight w:val="70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лабые туман и гололед, 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ами туман и гололед, на отдельных участках дорог гололедица, ночью местами налипание мокрого снега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3"/>
                <w:szCs w:val="23"/>
                <w:lang w:val="be-BY"/>
              </w:rPr>
            </w:pPr>
            <w:r>
              <w:rPr>
                <w:sz w:val="23"/>
                <w:szCs w:val="23"/>
                <w:lang w:val="be-BY"/>
              </w:rPr>
              <w:t>южный с переходом на западный 4-9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3"/>
                <w:szCs w:val="23"/>
                <w:lang w:val="be-BY"/>
              </w:rPr>
            </w:pPr>
            <w:r>
              <w:rPr>
                <w:sz w:val="23"/>
                <w:szCs w:val="23"/>
                <w:lang w:val="be-BY"/>
              </w:rPr>
              <w:t>южный с переходом на западный 4-9 м/с</w:t>
            </w:r>
          </w:p>
        </w:tc>
      </w:tr>
      <w:tr>
        <w:trPr>
          <w:trHeight w:val="48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инимальная ночью </w:t>
            </w:r>
            <w:r>
              <w:rPr>
                <w:color w:val="0000FF"/>
                <w:sz w:val="23"/>
                <w:szCs w:val="23"/>
              </w:rPr>
              <w:t>-1 -3ºС</w:t>
            </w:r>
            <w:r>
              <w:rPr>
                <w:sz w:val="23"/>
                <w:szCs w:val="23"/>
              </w:rPr>
              <w:t xml:space="preserve">, максимальная днем </w:t>
            </w:r>
            <w:r>
              <w:rPr>
                <w:color w:val="FF0000"/>
                <w:sz w:val="23"/>
                <w:szCs w:val="23"/>
              </w:rPr>
              <w:t>+1 +3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инимальная ночью </w:t>
            </w:r>
            <w:r>
              <w:rPr>
                <w:color w:val="0000FF"/>
                <w:sz w:val="23"/>
                <w:szCs w:val="23"/>
              </w:rPr>
              <w:t>-3, +2ºС</w:t>
            </w:r>
            <w:r>
              <w:rPr>
                <w:sz w:val="23"/>
                <w:szCs w:val="23"/>
              </w:rPr>
              <w:t xml:space="preserve">, </w:t>
            </w:r>
          </w:p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аксимальная днем </w:t>
            </w:r>
            <w:r>
              <w:rPr>
                <w:color w:val="FF0000"/>
                <w:sz w:val="23"/>
                <w:szCs w:val="23"/>
              </w:rPr>
              <w:t>+1 +6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4-5 янва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sz w:val="23"/>
                <w:szCs w:val="23"/>
              </w:rPr>
              <w:t>04.01</w:t>
            </w:r>
            <w:r>
              <w:rPr>
                <w:sz w:val="23"/>
                <w:szCs w:val="23"/>
              </w:rPr>
              <w:t xml:space="preserve"> ночью местами, днем на большей части кратковременные осадки (мокрый снег, дождь), </w:t>
            </w:r>
            <w:r>
              <w:rPr>
                <w:i/>
                <w:sz w:val="23"/>
                <w:szCs w:val="23"/>
              </w:rPr>
              <w:t xml:space="preserve">05.01 </w:t>
            </w:r>
            <w:r>
              <w:rPr>
                <w:sz w:val="23"/>
                <w:szCs w:val="23"/>
              </w:rPr>
              <w:t>ночью на большей части, днем местами кратковременные осадки (мокрый снег, дождь)</w:t>
            </w:r>
          </w:p>
        </w:tc>
      </w:tr>
      <w:tr>
        <w:trPr>
          <w:trHeight w:val="48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2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04.01 </w:t>
            </w:r>
            <w:r>
              <w:rPr>
                <w:sz w:val="23"/>
                <w:szCs w:val="23"/>
              </w:rPr>
              <w:t>ночью и утром в отдельных районах слабый гололед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20"/>
              <w:rPr/>
            </w:pPr>
            <w:r>
              <w:rPr>
                <w:i/>
                <w:sz w:val="23"/>
                <w:szCs w:val="23"/>
              </w:rPr>
              <w:t xml:space="preserve">05.01 </w:t>
            </w:r>
            <w:r>
              <w:rPr>
                <w:sz w:val="23"/>
                <w:szCs w:val="23"/>
              </w:rPr>
              <w:t>в отдельных районах слабый гололед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20"/>
              <w:rPr/>
            </w:pPr>
            <w:r>
              <w:rPr>
                <w:i/>
                <w:sz w:val="23"/>
                <w:szCs w:val="23"/>
              </w:rPr>
              <w:t xml:space="preserve">04.01 </w:t>
            </w:r>
            <w:r>
              <w:rPr>
                <w:sz w:val="23"/>
                <w:szCs w:val="23"/>
              </w:rPr>
              <w:t>южный, юго-западный 6-11 м/с, местами порывы до 15-20 м/с</w:t>
            </w:r>
            <w:r>
              <w:rPr>
                <w:i/>
                <w:sz w:val="23"/>
                <w:szCs w:val="23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20"/>
              <w:rPr/>
            </w:pPr>
            <w:r>
              <w:rPr>
                <w:i/>
                <w:sz w:val="23"/>
                <w:szCs w:val="23"/>
              </w:rPr>
              <w:t>05.01</w:t>
            </w:r>
            <w:r>
              <w:rPr>
                <w:sz w:val="23"/>
                <w:szCs w:val="23"/>
              </w:rPr>
              <w:t xml:space="preserve"> юго-западный, южный 7-12 м/с, ночью на большей части, днем местами порывы до 15-20 м/с</w:t>
            </w:r>
          </w:p>
        </w:tc>
      </w:tr>
      <w:tr>
        <w:trPr>
          <w:trHeight w:val="48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sz w:val="23"/>
                <w:szCs w:val="23"/>
              </w:rPr>
              <w:t xml:space="preserve">04.01 </w:t>
            </w:r>
            <w:r>
              <w:rPr>
                <w:sz w:val="23"/>
                <w:szCs w:val="23"/>
              </w:rPr>
              <w:t xml:space="preserve">минимальная ночью </w:t>
            </w:r>
            <w:r>
              <w:rPr>
                <w:color w:val="0000FF"/>
                <w:sz w:val="23"/>
                <w:szCs w:val="23"/>
              </w:rPr>
              <w:t>-3, +2ºС</w:t>
            </w:r>
            <w:r>
              <w:rPr>
                <w:sz w:val="23"/>
                <w:szCs w:val="23"/>
              </w:rPr>
              <w:t xml:space="preserve">, максимальная днем </w:t>
            </w:r>
            <w:r>
              <w:rPr>
                <w:color w:val="FF0000"/>
                <w:sz w:val="23"/>
                <w:szCs w:val="23"/>
              </w:rPr>
              <w:t>0, +5ºС</w:t>
            </w:r>
            <w:r>
              <w:rPr>
                <w:i/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05.01 </w:t>
            </w:r>
            <w:r>
              <w:rPr>
                <w:sz w:val="23"/>
                <w:szCs w:val="23"/>
              </w:rPr>
              <w:t xml:space="preserve">минимальная ночью </w:t>
            </w:r>
            <w:r>
              <w:rPr>
                <w:color w:val="0000FF"/>
                <w:sz w:val="23"/>
                <w:szCs w:val="23"/>
              </w:rPr>
              <w:t>-2, +3ºС</w:t>
            </w:r>
            <w:r>
              <w:rPr>
                <w:sz w:val="23"/>
                <w:szCs w:val="23"/>
              </w:rPr>
              <w:t xml:space="preserve">, максимальная днем </w:t>
            </w:r>
            <w:r>
              <w:rPr>
                <w:color w:val="FF0000"/>
                <w:sz w:val="23"/>
                <w:szCs w:val="23"/>
              </w:rPr>
              <w:t>0, +5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6-8 янва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70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06.01 </w:t>
            </w:r>
            <w:r>
              <w:rPr>
                <w:sz w:val="23"/>
                <w:szCs w:val="23"/>
              </w:rPr>
              <w:t>временами осадки (мокрый снег, дождь)</w:t>
            </w:r>
          </w:p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07.01 </w:t>
            </w:r>
            <w:r>
              <w:rPr>
                <w:sz w:val="23"/>
                <w:szCs w:val="23"/>
              </w:rPr>
              <w:t>ночью на большей части, днем местами кратковременный снег, мокрый снег</w:t>
            </w:r>
          </w:p>
          <w:p>
            <w:pPr>
              <w:pStyle w:val="Normal"/>
              <w:spacing w:lineRule="exact" w:line="220"/>
              <w:rPr>
                <w:color w:val="000000"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08.01 </w:t>
            </w:r>
            <w:r>
              <w:rPr>
                <w:sz w:val="23"/>
                <w:szCs w:val="23"/>
              </w:rPr>
              <w:t>на большей части кратковременные осадки, в основном мокрый снег</w:t>
            </w:r>
          </w:p>
        </w:tc>
      </w:tr>
      <w:tr>
        <w:trPr>
          <w:trHeight w:val="70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06.01</w:t>
            </w:r>
            <w:r>
              <w:rPr>
                <w:sz w:val="23"/>
                <w:szCs w:val="23"/>
              </w:rPr>
              <w:t xml:space="preserve"> в отдельных районах слабый гололед</w:t>
            </w:r>
          </w:p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07.01</w:t>
            </w:r>
            <w:r>
              <w:rPr>
                <w:sz w:val="23"/>
                <w:szCs w:val="23"/>
              </w:rPr>
              <w:t xml:space="preserve"> ночью и утром на отдельных участках дорог гололедица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sz w:val="23"/>
                <w:szCs w:val="23"/>
              </w:rPr>
              <w:t>08.01</w:t>
            </w:r>
            <w:r>
              <w:rPr>
                <w:sz w:val="23"/>
                <w:szCs w:val="23"/>
              </w:rPr>
              <w:t xml:space="preserve"> на отдельных участках дорог гололедица</w:t>
            </w:r>
          </w:p>
        </w:tc>
      </w:tr>
      <w:tr>
        <w:trPr>
          <w:trHeight w:val="90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sz w:val="23"/>
                <w:szCs w:val="23"/>
              </w:rPr>
              <w:t>06.01</w:t>
            </w:r>
            <w:r>
              <w:rPr>
                <w:sz w:val="23"/>
                <w:szCs w:val="23"/>
              </w:rPr>
              <w:t xml:space="preserve"> минимальная ночью </w:t>
            </w:r>
            <w:r>
              <w:rPr>
                <w:color w:val="0000FF"/>
                <w:sz w:val="23"/>
                <w:szCs w:val="23"/>
              </w:rPr>
              <w:t>-3, +2ºС</w:t>
            </w:r>
            <w:r>
              <w:rPr>
                <w:sz w:val="23"/>
                <w:szCs w:val="23"/>
              </w:rPr>
              <w:t xml:space="preserve">, максимальная днем </w:t>
            </w:r>
            <w:r>
              <w:rPr>
                <w:color w:val="FF0000"/>
                <w:sz w:val="23"/>
                <w:szCs w:val="23"/>
              </w:rPr>
              <w:t>0, +5ºС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sz w:val="23"/>
                <w:szCs w:val="23"/>
              </w:rPr>
              <w:t>07.01</w:t>
            </w:r>
            <w:r>
              <w:rPr>
                <w:sz w:val="23"/>
                <w:szCs w:val="23"/>
              </w:rPr>
              <w:t xml:space="preserve"> минимальная ночью </w:t>
            </w:r>
            <w:r>
              <w:rPr>
                <w:color w:val="0000FF"/>
                <w:sz w:val="23"/>
                <w:szCs w:val="23"/>
              </w:rPr>
              <w:t>-3, +2ºС</w:t>
            </w:r>
            <w:r>
              <w:rPr>
                <w:sz w:val="23"/>
                <w:szCs w:val="23"/>
              </w:rPr>
              <w:t xml:space="preserve">, при прояснениях до </w:t>
            </w:r>
            <w:r>
              <w:rPr>
                <w:color w:val="0000FF"/>
                <w:sz w:val="23"/>
                <w:szCs w:val="23"/>
              </w:rPr>
              <w:t>-5</w:t>
            </w:r>
            <w:r>
              <w:rPr>
                <w:rFonts w:eastAsia="Symbol" w:cs="Symbol" w:ascii="Symbol" w:hAnsi="Symbol"/>
                <w:color w:val="0000FF"/>
                <w:sz w:val="23"/>
                <w:szCs w:val="23"/>
              </w:rPr>
              <w:t></w:t>
            </w:r>
            <w:r>
              <w:rPr>
                <w:color w:val="0000FF"/>
                <w:sz w:val="23"/>
                <w:szCs w:val="23"/>
              </w:rPr>
              <w:t>С</w:t>
            </w:r>
            <w:r>
              <w:rPr>
                <w:sz w:val="23"/>
                <w:szCs w:val="23"/>
              </w:rPr>
              <w:t>,</w:t>
            </w:r>
          </w:p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аксимальная днем </w:t>
            </w:r>
            <w:r>
              <w:rPr>
                <w:color w:val="FF0000"/>
                <w:sz w:val="23"/>
                <w:szCs w:val="23"/>
              </w:rPr>
              <w:t xml:space="preserve">-2, +3ºС, </w:t>
            </w:r>
            <w:r>
              <w:rPr>
                <w:i/>
                <w:sz w:val="23"/>
                <w:szCs w:val="23"/>
              </w:rPr>
              <w:t>08.01</w:t>
            </w:r>
            <w:r>
              <w:rPr>
                <w:sz w:val="23"/>
                <w:szCs w:val="23"/>
              </w:rPr>
              <w:t xml:space="preserve"> минимальная ночью </w:t>
            </w:r>
            <w:r>
              <w:rPr>
                <w:color w:val="0000FF"/>
                <w:sz w:val="23"/>
                <w:szCs w:val="23"/>
              </w:rPr>
              <w:t>-3, +2ºС</w:t>
            </w:r>
            <w:r>
              <w:rPr>
                <w:sz w:val="23"/>
                <w:szCs w:val="23"/>
              </w:rPr>
              <w:t xml:space="preserve">, при прояснениях                до </w:t>
            </w:r>
            <w:r>
              <w:rPr>
                <w:color w:val="0000FF"/>
                <w:sz w:val="23"/>
                <w:szCs w:val="23"/>
              </w:rPr>
              <w:t>-5</w:t>
            </w:r>
            <w:r>
              <w:rPr>
                <w:rFonts w:eastAsia="Symbol" w:cs="Symbol" w:ascii="Symbol" w:hAnsi="Symbol"/>
                <w:color w:val="0000FF"/>
                <w:sz w:val="23"/>
                <w:szCs w:val="23"/>
              </w:rPr>
              <w:t></w:t>
            </w:r>
            <w:r>
              <w:rPr>
                <w:color w:val="0000FF"/>
                <w:sz w:val="23"/>
                <w:szCs w:val="23"/>
              </w:rPr>
              <w:t>С</w:t>
            </w:r>
            <w:r>
              <w:rPr>
                <w:sz w:val="23"/>
                <w:szCs w:val="23"/>
              </w:rPr>
              <w:t xml:space="preserve">, максимальная днем </w:t>
            </w:r>
            <w:r>
              <w:rPr>
                <w:color w:val="FF0000"/>
                <w:sz w:val="23"/>
                <w:szCs w:val="23"/>
              </w:rPr>
              <w:t>-3, +2ºС</w:t>
            </w:r>
          </w:p>
        </w:tc>
      </w:tr>
      <w:tr>
        <w:trPr>
          <w:trHeight w:val="51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8000"/>
                <w:sz w:val="23"/>
                <w:szCs w:val="23"/>
              </w:rPr>
            </w:pPr>
            <w:r>
              <w:rPr>
                <w:i/>
                <w:color w:val="008000"/>
                <w:sz w:val="23"/>
                <w:szCs w:val="23"/>
              </w:rPr>
              <w:t>Прогноз аномалии температуры воздуха на 1-10 января:</w:t>
            </w:r>
          </w:p>
          <w:p>
            <w:pPr>
              <w:pStyle w:val="Normal"/>
              <w:spacing w:lineRule="exact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няя декадная температура воздуха ожидается на 6</w:t>
            </w:r>
            <w:r>
              <w:rPr>
                <w:rFonts w:eastAsia="Symbol" w:cs="Symbol" w:ascii="Symbol" w:hAnsi="Symbol"/>
                <w:sz w:val="23"/>
                <w:szCs w:val="23"/>
              </w:rPr>
              <w:t></w:t>
            </w:r>
            <w:r>
              <w:rPr>
                <w:sz w:val="23"/>
                <w:szCs w:val="23"/>
              </w:rPr>
              <w:t>С выше нормы (норма -6 -8</w:t>
            </w:r>
            <w:r>
              <w:rPr>
                <w:rFonts w:eastAsia="Symbol" w:cs="Symbol" w:ascii="Symbol" w:hAnsi="Symbol"/>
                <w:sz w:val="23"/>
                <w:szCs w:val="23"/>
              </w:rPr>
              <w:t></w:t>
            </w:r>
            <w:r>
              <w:rPr>
                <w:sz w:val="23"/>
                <w:szCs w:val="23"/>
              </w:rPr>
              <w:t>С)</w:t>
            </w:r>
          </w:p>
        </w:tc>
      </w:tr>
      <w:tr>
        <w:trPr>
          <w:trHeight w:val="709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  <w:color w:val="800080"/>
                <w:sz w:val="23"/>
                <w:szCs w:val="23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3"/>
                <w:szCs w:val="23"/>
              </w:rPr>
              <w:t>2 января</w:t>
            </w:r>
            <w:r>
              <w:rPr>
                <w:i/>
                <w:color w:val="800080"/>
                <w:sz w:val="23"/>
                <w:szCs w:val="23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3"/>
                <w:szCs w:val="23"/>
              </w:rPr>
              <w:t>+</w:t>
            </w:r>
            <w:r>
              <w:rPr>
                <w:b/>
                <w:color w:val="FF0000"/>
                <w:sz w:val="23"/>
                <w:szCs w:val="23"/>
                <w:lang w:val="be-BY"/>
              </w:rPr>
              <w:t>4,9</w:t>
            </w:r>
            <w:r>
              <w:rPr>
                <w:rFonts w:eastAsia="Symbol" w:cs="Symbol" w:ascii="Symbol" w:hAnsi="Symbol"/>
                <w:b/>
                <w:color w:val="FF0000"/>
                <w:sz w:val="23"/>
                <w:szCs w:val="23"/>
                <w:lang w:val="be-BY"/>
              </w:rPr>
              <w:t></w:t>
            </w:r>
            <w:r>
              <w:rPr>
                <w:b/>
                <w:color w:val="FF0000"/>
                <w:sz w:val="23"/>
                <w:szCs w:val="23"/>
                <w:lang w:val="be-BY"/>
              </w:rPr>
              <w:t>С</w:t>
            </w:r>
            <w:r>
              <w:rPr>
                <w:sz w:val="23"/>
                <w:szCs w:val="23"/>
              </w:rPr>
              <w:t xml:space="preserve"> (2007 год), минимальная температура воздуха ночью         </w:t>
            </w:r>
            <w:r>
              <w:rPr>
                <w:b/>
                <w:bCs/>
                <w:color w:val="0000FF"/>
                <w:sz w:val="23"/>
                <w:szCs w:val="23"/>
              </w:rPr>
              <w:t>-28,4</w:t>
            </w:r>
            <w:r>
              <w:rPr>
                <w:rFonts w:eastAsia="Symbol" w:cs="Symbol" w:ascii="Symbol" w:hAnsi="Symbol"/>
                <w:b/>
                <w:color w:val="0000FF"/>
                <w:sz w:val="23"/>
                <w:szCs w:val="23"/>
              </w:rPr>
              <w:t></w:t>
            </w:r>
            <w:r>
              <w:rPr>
                <w:b/>
                <w:color w:val="0000FF"/>
                <w:sz w:val="23"/>
                <w:szCs w:val="23"/>
              </w:rPr>
              <w:t>С</w:t>
            </w:r>
            <w:r>
              <w:rPr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  <w:lang w:val="be-BY"/>
              </w:rPr>
              <w:t>1941</w:t>
            </w:r>
            <w:r>
              <w:rPr>
                <w:sz w:val="23"/>
                <w:szCs w:val="23"/>
              </w:rPr>
              <w:t xml:space="preserve"> год), </w:t>
            </w:r>
            <w:r>
              <w:rPr>
                <w:sz w:val="23"/>
                <w:szCs w:val="23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3"/>
                <w:szCs w:val="23"/>
                <w:lang w:val="be-BY"/>
              </w:rPr>
              <w:t>56 см</w:t>
            </w:r>
            <w:r>
              <w:rPr>
                <w:sz w:val="23"/>
                <w:szCs w:val="23"/>
                <w:lang w:val="be-BY"/>
              </w:rPr>
              <w:t xml:space="preserve"> (2011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2:18:00Z</dcterms:created>
  <dc:creator>Отдел агрометобслуживания</dc:creator>
  <dc:description/>
  <cp:keywords/>
  <dc:language>en-US</dc:language>
  <cp:lastModifiedBy>Admin</cp:lastModifiedBy>
  <cp:lastPrinted>2012-01-02T12:59:00Z</cp:lastPrinted>
  <dcterms:modified xsi:type="dcterms:W3CDTF">2012-01-02T12:18:00Z</dcterms:modified>
  <cp:revision>2</cp:revision>
  <dc:subject/>
  <dc:title> </dc:title>
</cp:coreProperties>
</file>